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РК, г. Петропавловск,  ул. Конституции Казазхстана, 7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№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86  от 07.12.2017 г. Дополнительное соглашение № 1  к договору №71 от 12.09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71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946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лок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Договор № 87  от  07.12.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88 от  07.12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2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89 от 07.12.2017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атная пас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но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а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1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dc:language>en-US</dc:language>
  <cp:lastModifiedBy>home</cp:lastModifiedBy>
  <cp:lastPrinted>2017-10-03T12:41:00Z</cp:lastPrinted>
  <dcterms:modified xsi:type="dcterms:W3CDTF">2017-12-11T04:15:00Z</dcterms:modified>
  <cp:revision>2</cp:revision>
  <dc:subject/>
  <dc:title/>
</cp:coreProperties>
</file>